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55431653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6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spacing w:before="120" w:after="0"/>
        <w:ind w:right="4162" w:hanging="0"/>
        <w:jc w:val="both"/>
        <w:rPr/>
      </w:pPr>
      <w:r>
        <w:rPr/>
        <w:t>Про укладення контракту за результатами конкурсу з директором комунального учбово-методичного центру культури Буковини Шкрібляком М.М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4.03.2018 щодо заміщення посади директора комунального учбово-методичного центру культури Буковини, розглянувши заяву Шкрібляка Миколи Миколайовича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комунального учбово-методичного центру культури Буковини Шкрібляком Миколою Миколай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45:00Z</dcterms:created>
  <dc:creator>Kostyantun</dc:creator>
  <dc:description/>
  <cp:keywords/>
  <dc:language>en-US</dc:language>
  <cp:lastModifiedBy>Користувач Windows</cp:lastModifiedBy>
  <dcterms:modified xsi:type="dcterms:W3CDTF">2018-04-20T08:17:00Z</dcterms:modified>
  <cp:revision>8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